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it-IT"/>
        </w:rPr>
        <w:t xml:space="preserve">Allegato 2  –  Elenco delle utenze non domestiche: </w:t>
      </w:r>
    </w:p>
    <w:p>
      <w:pPr>
        <w:pStyle w:val="Normal"/>
        <w:rPr>
          <w:b/>
          <w:b/>
          <w:bCs/>
          <w:kern w:val="2"/>
          <w:sz w:val="16"/>
          <w:szCs w:val="16"/>
          <w:lang w:eastAsia="it-IT"/>
        </w:rPr>
      </w:pPr>
      <w:r>
        <w:rPr>
          <w:b/>
          <w:bCs/>
          <w:kern w:val="2"/>
          <w:sz w:val="16"/>
          <w:szCs w:val="16"/>
          <w:lang w:eastAsia="it-I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  <w:gridCol w:w="363"/>
        <w:gridCol w:w="1276"/>
        <w:gridCol w:w="283"/>
        <w:gridCol w:w="1276"/>
      </w:tblGrid>
      <w:tr>
        <w:trPr>
          <w:trHeight w:val="10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oggett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indirizzo immobile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superfici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Occupanti valore indicativo 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it-IT"/>
              </w:rPr>
              <w:t xml:space="preserve">Utenze divers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POS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 (BADO 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Cat.  4 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8/2 RIST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0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 5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1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2/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1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(C/O CASA COMUNA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(C/O CASA COMUNALE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11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7/R/C/ER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6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6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7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8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IAZZA SAN FRANCESC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8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(TENNIS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 4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ROSSI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 5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9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bookmarkStart w:id="0" w:name="_1579676984"/>
          <w:bookmarkEnd w:id="0"/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995280112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6:00Z</dcterms:created>
  <dc:creator>umberto.gianolio</dc:creator>
  <dc:description/>
  <cp:keywords/>
  <dc:language>en-US</dc:language>
  <cp:lastModifiedBy> </cp:lastModifiedBy>
  <cp:lastPrinted>2018-02-09T13:33:00Z</cp:lastPrinted>
  <dcterms:modified xsi:type="dcterms:W3CDTF">2018-02-11T18:26:00Z</dcterms:modified>
  <cp:revision>14</cp:revision>
  <dc:subject/>
  <dc:title>Definizioni</dc:title>
</cp:coreProperties>
</file>